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MẪU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HẬN XÉT KẾT QUẢ DỰ ÁN SXT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phản biện kín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743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  <w:p>
            <w:pPr>
              <w:pStyle w:val="TextBodyIndent"/>
              <w:spacing w:before="120" w:after="40"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  <w:p>
            <w:pPr>
              <w:pStyle w:val="TextBodyIndent"/>
              <w:spacing w:before="120" w:after="12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12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0068536"/>
            <w:bookmarkStart w:id="1" w:name="__Fieldmark__0_2400685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0068536"/>
            <w:bookmarkStart w:id="3" w:name="__Fieldmark__1_2400685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0068536"/>
            <w:bookmarkStart w:id="5" w:name="__Fieldmark__2_24006853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0068536"/>
            <w:bookmarkStart w:id="7" w:name="__Fieldmark__3_240068536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GƯỜI  NHẬN XÉT </w:t>
            </w:r>
          </w:p>
          <w:p>
            <w:pPr>
              <w:pStyle w:val="BodyText3"/>
              <w:ind w:hanging="178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5:00Z</dcterms:created>
  <dc:creator>Nguyen Son Khanh</dc:creator>
  <dc:description/>
  <cp:keywords/>
  <dc:language>en-US</dc:language>
  <cp:lastModifiedBy>Nguyen Son Khanh</cp:lastModifiedBy>
  <dcterms:modified xsi:type="dcterms:W3CDTF">2010-10-04T07:06:00Z</dcterms:modified>
  <cp:revision>1</cp:revision>
  <dc:subject/>
  <dc:title>MẪU 24/KHCN</dc:title>
</cp:coreProperties>
</file>