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ẪU 27/KHCN</w:t>
      </w:r>
    </w:p>
    <w:p>
      <w:pPr>
        <w:pStyle w:val="Normal"/>
        <w:jc w:val="center"/>
        <w:rPr/>
      </w:pPr>
      <w:r>
        <w:rPr>
          <w:i/>
          <w:iCs/>
        </w:rPr>
        <w:t xml:space="preserve">(Kèm theo Quyết định số  1895/QĐ-ĐHQGHN  ngày  24/6/2010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ủa Giám đốc ĐHQGHN)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HIẾU ĐĂNG  KÝ KẾT QUẢ NGHIÊN CỨU CỦA ĐỀ TÀI, DỰ ÁN KHC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5"/>
      </w:tblGrid>
      <w:tr>
        <w:trPr/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ên đề tài, dự án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ã số:</w:t>
            </w:r>
          </w:p>
        </w:tc>
      </w:tr>
      <w:tr>
        <w:trPr/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ơ quan chủ trì đề tài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ịa chỉ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:</w:t>
            </w:r>
          </w:p>
        </w:tc>
      </w:tr>
      <w:tr>
        <w:trPr/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ơ quan quản lý đề tài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ịa chỉ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:</w:t>
            </w:r>
          </w:p>
        </w:tc>
      </w:tr>
      <w:tr>
        <w:trPr/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ổng kinh phí thực hiện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ong đó: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ừ ngân sách nhà nước: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</w:t>
            </w:r>
          </w:p>
        </w:tc>
      </w:tr>
      <w:tr>
        <w:trPr/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ời gian nghiên cứu: .........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ời gian bắt đầu: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ời gian kết thúc:</w:t>
            </w:r>
          </w:p>
        </w:tc>
      </w:tr>
      <w:tr>
        <w:trPr/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ên các cán bộ phối hợp nghiên cứu: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</w:t>
            </w:r>
          </w:p>
        </w:tc>
      </w:tr>
      <w:tr>
        <w:trPr/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ố đăng ký đề tài: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gày: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5"/>
      </w:tblGrid>
      <w:tr>
        <w:trPr/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óm tắt kết quả nghiên cứu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..............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................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ác sản phẩm khoa học và đào tạ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ác bài báo đã được công bố trên các tạp chí khoa học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.......................................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ết quả tham gia đào tạo Sau Đại học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......................................</w:t>
            </w:r>
          </w:p>
        </w:tc>
      </w:tr>
      <w:tr>
        <w:trPr/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ến nghị về qui mô và đối tượng áp dụng nghiên cứu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28"/>
        <w:gridCol w:w="2202"/>
        <w:gridCol w:w="26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ủ nhiệm đề tà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ủ trưởng cơ quan chủ trì đề tà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ủ tịch hội đồng đánh giá chính thức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ủ trưởng cơ quan quản lý đề tà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ọ và tên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ọc vị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ý tên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óng dấu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exact" w:line="400" w:before="6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368" w:right="850" w:gutter="0" w:header="0" w:top="850" w:footer="0" w:bottom="1310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.VnTime" w:hAnsi=".VnTime" w:cs=".VnTime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 w:before="60" w:after="40"/>
      <w:jc w:val="center"/>
      <w:outlineLvl w:val="0"/>
    </w:pPr>
    <w:rPr>
      <w:b/>
      <w:bCs/>
      <w:i/>
      <w:i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.VnTime" w:hAnsi=".VnTime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08:00Z</dcterms:created>
  <dc:creator>Nguyen Son Khanh</dc:creator>
  <dc:description/>
  <cp:keywords/>
  <dc:language>en-US</dc:language>
  <cp:lastModifiedBy>Nguyen Son Khanh</cp:lastModifiedBy>
  <dcterms:modified xsi:type="dcterms:W3CDTF">2010-10-04T07:09:00Z</dcterms:modified>
  <cp:revision>1</cp:revision>
  <dc:subject/>
  <dc:title>MẪU 27/KHCN</dc:title>
</cp:coreProperties>
</file>